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        5 сентября 2023 года</w:t>
      </w:r>
    </w:p>
    <w:p>
      <w:pPr>
        <w:pStyle w:val="Normal"/>
        <w:spacing w:lineRule="auto" w:line="28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sz w:val="28"/>
          <w:szCs w:val="28"/>
        </w:rPr>
        <w:t>Акт плановой проверки финансово-хозяйственной деятельности МУП «Орошаемское РМПО ЖКХ»</w:t>
      </w:r>
    </w:p>
    <w:p>
      <w:pPr>
        <w:pStyle w:val="Normal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п. 7 ч. 2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№12 от 26 июня 2023 года комиссией в составе: Балякина А.В. – председателя, Зотовой Л.В. – инспектора контрольно-счётного органа Дергачевского муниципального района, проведена плановая проверка финансово-хозяйственной деятельности МУП «Орошаемское РМПО ЖКХ» (далее МУП)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: с 15</w:t>
      </w:r>
      <w:r>
        <w:rPr>
          <w:bCs/>
          <w:sz w:val="28"/>
          <w:szCs w:val="28"/>
        </w:rPr>
        <w:t xml:space="preserve"> августа 2023 года по 31 августа 2023 года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еряемый период: с 1 января 2022 года по 31 декабря 2023 года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В проверяемый период лицами ответственными за ведение финансово-хозяйственной деятельности были: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–  и.о. директора Санхаева Ольга Федоровна (с 23 июня 2023 года), Змушко Сергей Михайлович с 6 апреля 2021 года до 5 мая 2022 года, Сорокин Василий Викторович с 6 мая 2022 года, Мавлютов Харис Касымович с 1 декабря 2022 года;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– Сорокин Василий Викторович с 6 мая 2022 года по 2 ноября 2022 года, Жасваева Марфуга Сарбаевна – со 2 ноября 2022 по 26 мая 2023 года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П осуществляет свою деятельность на основании Устава муниципального унитарного предприятия  «Орошаемское РМПО ЖКХ» (далее – Устав) утвержденного постановлением Главы администрации Дергачевского муниципального района №589 от 17 ноября 2011 года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П является муниципальным унитарным предприятием в соответствии с Федеральным законом 14 ноября 2002 года №161-ФЗ "О государственных и муниципальных унитарных предприятиях" (далее – 161-ФЗ), имеет свой самостоятельный баланс, расчетный счет, круглую печать со своим наименование, штамп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Саратовская область, р. п. Дергачи ул. Новая д. 1 «А»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Фактический адрес: Саратовская область, р. п. Дергачи ул. Комсомольская д. 70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 641000171, ОГРН 1026400705649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четный счет №40702810552040000096 в Саратовском отделении АО «Россельхозбанк»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МУП является администрация Дергачевского муниципального района Саратовской области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: оказание коммунальных услуг населению, предприятиям, улучшение санитарного состояния и благоустройства поселка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П осуществляет свою деятельность на основании хозяйственного расчета и самофинансирования, работает по упрощенной системе налогообложения.</w:t>
      </w:r>
    </w:p>
    <w:p>
      <w:pPr>
        <w:pStyle w:val="Normal"/>
        <w:spacing w:lineRule="auto" w:line="288" w:before="0" w:after="0"/>
        <w:ind w:firstLine="567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88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. 8 Приказа Минфина от 29 июля 1998 года №34н порядок осуществления внутреннего контроля за хозяйственными операциями (приложение №6 к «Учетной политике на 2016 год» утвержденной приказом №5 от 11 января 2016 года) не разработан и в повседневной деятельности МУП не применялся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. 8 Приказа Минфина от 29 июля 1998 года №34н в Учетной политике отсутствуют: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определена форма ведения бухгалтерского учета с применением мемориально-ордерной формы с оформлением регистров бухгалтерского учета, однако в нарушение требований руководящих документов регистры учета не оформлялись, вместо них к первичным учетным документам прилагались оборотно-сальдовые ведомости по счетам учета и «анализ счета»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Соглашением между МУП и Учредителем в отчетном периоде МУП была предоставлена субсидия на обеспечение затрат в рамках мер по предупреждению банкротства и восстановлению платежеспособности МУП в сумме 4620 тысяч рублей, выборочной проверкой целевого использования средств субсидии нарушений не установлено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кассовой дисциплины и кассовых операций установлено следующее: наличные денежные средства и чековые книжки хранились в железном сейфе в помещении кассы, движение денежных средств отражено в прошнурованной и пронумерованной кассовой книге. Ответственным за ведение кассовых операций была бухгалтер Телегина О.А. (Пензина Оксана Владимировна с 22 августа 2022 года), с которой заключен договор о полной материальной ответственн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запные проверки фактического наличия денежных средств в кассе МУП не проводились. Лимит кассы на 2022 год утвержден приказом от  30 декабря 2021 года  №2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10 тысяч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очной проверкой лимита кассы нарушений не установлено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арушение требований ст. 9 402-ФЗ в отдельных расходных ордерах и прилагаемых к ним первичных учетных документах отсутствовали подписи должностных лиц – руководителя, получателя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КО №210 от 19.05.2022 года, РКО №485 от 21.09.2022 года, РКО №489 от 22.09.2022 года, РКО №502 от 27.09.2022 года, РКО №510 от 29.09.2022 года, РКО №511 от 30.09.2022 года, РКО №522 от 5.10.2022 года, РКО №523 от 5.10.2022 года, РКО №530 от 10.10.2022 года, РКО №533 от 10.10.2022 года; все кассовые документы за декабрь не подписаны руководителем)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учета расчетов по безналичным расчетам установлено следующее: остатки на начало и конец отчетного периода по «анализу счета» 51 «Расчетный счет» соответствуют выпискам из лицевого счета МУП и учетным данным Главной книги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ыборочной проверкой правильности начисления и выплаты заработной платы установлено следующее: Фонд заработной платы на 2022 год не рассчитан и не  утвержден установленным порядком. Начисление заработной платы сотрудникам производилось на основании табеля учета рабочего времени подписанного лицами ответственными за его ведение. Положение об оплате труда, Коллективный договор, Штатное расписание разработаны и утверждены установленным порядком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равильности ведения учета нефинансовых активов установлено следующее: в основном приобретаемые товарно-материальные ценности  приходовались через склад путем оформления накладных, выдача также проводилась по накладным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МУП организован не был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 нарушение требований действующего законодательства при проведении текущего ремонта, оказания услуг сторонним организациям и физическим лицам сметы, дефектные ведомости, акты выполненных работ не составлялись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основных средств организован в целом в соответствии с требованиями действующего законодательства однако сведения о содержании драгоценных металлов, сумма начисленной амортизации, способ начисления амортизации, краткая индивидуальная характеристика объекта основных средств, качественные и количественные характеристики объектов основных средств, сведения о модернизации, дооборудовании в инвентарных карточках не проставлялись. </w:t>
      </w:r>
    </w:p>
    <w:p>
      <w:pPr>
        <w:pStyle w:val="ConsPlusNormal"/>
        <w:numPr>
          <w:ilvl w:val="0"/>
          <w:numId w:val="0"/>
        </w:numPr>
        <w:spacing w:lineRule="auto" w:line="288" w:before="0" w:after="0"/>
        <w:ind w:firstLine="567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ниги учета материальных ценностей установленной формы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 в МУП не велись. Карточки учета материальных ценностей в установленных случаях не заводились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требований </w:t>
      </w:r>
      <w:hyperlink r:id="rId2" w:tgtFrame="_blank">
        <w:r>
          <w:rPr>
            <w:rStyle w:val="InternetLink"/>
            <w:sz w:val="28"/>
            <w:szCs w:val="28"/>
          </w:rPr>
          <w:t>Приказа Минздравсоцразвития России от 01 июня 2009 №290н</w:t>
        </w:r>
      </w:hyperlink>
      <w:r>
        <w:rPr>
          <w:sz w:val="28"/>
          <w:szCs w:val="28"/>
        </w:rPr>
        <w:t xml:space="preserve"> личные карточки учета средств индивидуальной защиты в МУП не заводились, учет выданных работникам средств индивидуальной защиты в МУП организован не был и не осуществлялся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п. 9 402-ФЗ автомобильные и иные запасные части выработавшие свой ресурс списывались прямым расходом, учет вышеуказанных запасных частей на складе МУП организован не был, дефектные ведомости в установленных случаях не формировались;  в отчетном периоде поступило запасных частей в МУП на сумму 183,1 тысячи рублей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приказа Минтранса РФ от 18 сентября 2008 года №152 в путевых листах легковых автомобилей - расход ГСМ по норме, показания одометра при выезде и возвращении автомобиля в путевых листах не проставлялись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ой правильности оформления результатов инвентаризации в 2022 году установлено: в нарушение требований Приказа Минфина РФ от 13.06.1995 №49</w:t>
        <w:br/>
        <w:t>"Об утверждении Методических указаний по инвентаризации имущества и финансовых обязательств" (далее – Приказ №49) обязательная инвентаризация в отчетном периоде перед составлением годовой отчетности и при смене материально-ответственных лиц и руководителя МУП не проводилась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рационального и законного использования имущества находящегося в оперативном управлении и в хозяйственном ведении МУП  установлено: арендная плата по договорам аренды КО-440-2 (мусоровоз), пресса для упаковки макулатуры, МКСМ-800 у Администрации Дергачевского муниципального образования в отчетном периоде не начислялась и не выплачивалась, отражение задолженности по арендной плате в бухгалтерском учете МУП не производилось с 2016 года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требований 161-ФЗ </w:t>
      </w:r>
      <w:r>
        <w:rPr>
          <w:rFonts w:eastAsia="Calibri"/>
          <w:sz w:val="28"/>
          <w:szCs w:val="28"/>
          <w:lang w:eastAsia="en-US"/>
        </w:rPr>
        <w:t>здание диспетчерской по адресу ул. Новая д. 1 «А» в хозяйственной деятельности МУП в отчетном периоде не использовалось, мер по возврату Учредителю излишествующего имущества МУП не принималось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нарушение требований 402-ФЗ теплотрассы от котельных до потребителей на балансе МУП не отражались, за исключением теплотрассы котельной №3 «Межколхозная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нарушение требований Приказа Минфина России от 17 сентября 2020 года №204н «Об утверждении Федеральных стандартов бухгалтерского учета ФСБУ 6/2020 «Основные средства» и ФСБУ 26/2020 «Капитальные вложения» (далее – Приказ 06/2020) в составе арендованных основных средств по счету 001 «Арендованные основные средства» отражен объект основных средств полученный МУП в хозяйственное ведение – трактор «Беларус» балансовой стоимостью 1700 тысяч рублей. В нарушение требований Приказа 06/2020</w:t>
      </w:r>
      <w:r>
        <w:rPr>
          <w:sz w:val="28"/>
          <w:szCs w:val="28"/>
        </w:rPr>
        <w:t xml:space="preserve"> - «водопроводные  сети села Антоновка», «водопроводные сети села Васильевка», «водопроводные сети села Новоросляевка», «водопроводные сети села Петропавловка», «трактор К-700», «здание насосоной с. Демьяс» и другие объекты основных средств отражены в учете по счету 001 «Арендованные основные средства» без указания реальной балансовой стоимости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рушение требований Гражданского кодекса России, 402-ФЗ </w:t>
      </w:r>
      <w:r>
        <w:rPr>
          <w:sz w:val="28"/>
          <w:szCs w:val="28"/>
        </w:rPr>
        <w:t>экскаватор ЭО-2621В-2 (балансовая стоимость 865,6 тысяч рублей) полученный от Учредителя</w:t>
      </w:r>
      <w:r>
        <w:rPr>
          <w:rFonts w:eastAsia="Calibri"/>
          <w:sz w:val="28"/>
          <w:szCs w:val="28"/>
          <w:lang w:eastAsia="en-US"/>
        </w:rPr>
        <w:t xml:space="preserve"> в бухгалтерском учете МУП не отражен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рушение требований 402-ФЗ котел </w:t>
      </w:r>
      <w:r>
        <w:rPr>
          <w:rFonts w:eastAsia="Calibri"/>
          <w:sz w:val="28"/>
          <w:szCs w:val="28"/>
          <w:lang w:val="en-US" w:eastAsia="en-US"/>
        </w:rPr>
        <w:t>RSA</w:t>
      </w:r>
      <w:r>
        <w:rPr>
          <w:rFonts w:eastAsia="Calibri"/>
          <w:sz w:val="28"/>
          <w:szCs w:val="28"/>
          <w:lang w:eastAsia="en-US"/>
        </w:rPr>
        <w:t>500 на сумму 346,8 тысяч рублей полученный безвозмездно от сторонней организации по договору от 11 августа 2022 года №1224 в бухгалтерском учете не отражен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рушение требований 402-ФЗ, Приказа 06/2020 в ноябре отчетного периода без основания списаны с бухгалтерского учета по счету «01 Основные средства»  на общую сумму 649,3 тысячи рублей. 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рушение действующего законодательства  МУП при осуществлении закупок не руководствовалось Федеральным законом от 8 июля 2011 года №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В нарушение ст. 29 402-ФЗ безопасные условия для хранения документов бухгалтерского учета в МУП не созданы, так бухгалтерские документы не нумеровались, печатью главного бухгалтера не скреплялись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 соответствии с учетными данными дебиторская задолженность на начало и конец проверяемого периода составила 3484,3 и 3187,7 тысяч рублей соответственно; кредиторская – 18808,9 и 21951,4 тысяча рублей соответственно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ыполнение предложений по предыдущим актам проверок финансово-хозяйственной деятельности: проверкой выполнения предложений по «Акту плановой проверки финансово-хозяйственной деятельности МУП «Орошаемское РМПО ЖКХ» (далее – Акт проверки) от 29 июля 2022 года установлено: нарушения указанные в Акте проверки не устранены в части: организации бухгалтерского учета, ведения учета основных средств, материальных запасов, порядка проведения и оформления результатов инвентаризации, организации внутреннего контроля. </w:t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contextualSpacing/>
        <w:jc w:val="both"/>
        <w:rPr/>
      </w:pPr>
      <w:r>
        <w:rPr>
          <w:sz w:val="28"/>
          <w:szCs w:val="28"/>
        </w:rPr>
        <w:t>Настоящий акт составлен в 2 (двух) экземплярах.</w:t>
      </w:r>
    </w:p>
    <w:p>
      <w:pPr>
        <w:pStyle w:val="Normal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Председатель КСО</w:t>
        <w:tab/>
        <w:tab/>
        <w:tab/>
        <w:tab/>
        <w:tab/>
        <w:tab/>
        <w:tab/>
        <w:t xml:space="preserve">        </w:t>
        <w:tab/>
        <w:t xml:space="preserve">А.В. Балякин </w:t>
      </w:r>
    </w:p>
    <w:p>
      <w:pPr>
        <w:pStyle w:val="Normal"/>
        <w:widowControl w:val="false"/>
        <w:autoSpaceDE w:val="false"/>
        <w:spacing w:lineRule="auto" w:line="288" w:before="0" w:after="0"/>
        <w:ind w:hanging="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ind w:hanging="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пектор КСО</w:t>
        <w:tab/>
        <w:tab/>
        <w:tab/>
        <w:tab/>
        <w:tab/>
        <w:tab/>
        <w:tab/>
        <w:tab/>
        <w:tab/>
        <w:t>Л.В. Зотова</w:t>
      </w:r>
    </w:p>
    <w:p>
      <w:pPr>
        <w:pStyle w:val="Normal"/>
        <w:widowControl w:val="false"/>
        <w:autoSpaceDE w:val="false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О.Ф. Санха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75358&amp;dst=1000000001&amp;demo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1:00Z</dcterms:created>
  <dc:creator>Amina</dc:creator>
  <dc:description/>
  <cp:keywords/>
  <dc:language>en-US</dc:language>
  <cp:lastModifiedBy>Balyaikin</cp:lastModifiedBy>
  <cp:lastPrinted>2022-07-28T10:23:00Z</cp:lastPrinted>
  <dcterms:modified xsi:type="dcterms:W3CDTF">2023-09-05T07:56:00Z</dcterms:modified>
  <cp:revision>274</cp:revision>
  <dc:subject/>
  <dc:title>Приложение № 1 к Решению </dc:title>
</cp:coreProperties>
</file>